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7997666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4645079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6232857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7365180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3795097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1699218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0120564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3701627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3267710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4554440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7726135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810162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2045104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2482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841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